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73660" distR="86995" simplePos="0" locked="0" layoutInCell="0" allowOverlap="1" relativeHeight="2">
                <wp:simplePos x="0" y="0"/>
                <wp:positionH relativeFrom="column">
                  <wp:posOffset>1137920</wp:posOffset>
                </wp:positionH>
                <wp:positionV relativeFrom="paragraph">
                  <wp:posOffset>-342900</wp:posOffset>
                </wp:positionV>
                <wp:extent cx="3000375" cy="647700"/>
                <wp:effectExtent l="0" t="6350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¿Por qué viaja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89.6pt;margin-top:-27pt;width:236.2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¿Por qué viajar?</w:t>
                      </w:r>
                    </w:p>
                  </w:txbxContent>
                </v:textbox>
                <v:path textpathok="t"/>
                <v:textpath on="t" fitshape="t" string="¿Por qué viajar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Existen muchos motivos para viajar al extranjero de vez en cuando. Para olvidarte un tiempo de la rutina cotidiana. Para buscar un lugar donde cobrar aliento.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O para ver personas y cosas distintas y absorber una cultura diferente. Así también puedes ver la diferencia de trato al motero fuera de aquí por la sociedad.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</w:rPr>
        <w:t xml:space="preserve">Viajar fuera de vuestra frontera es una manera de llenarse de cultura y saber como se vive realmente en esas tierra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que sólo se tiene una vida y es horrible recluirla en un sólo lug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 pasear un sueño, escapar de rutinas y agobios, lo de todo el mundo. A veces se sabe mejor de lo que se huye que lo que se busca. Cada uno tiene sus razones. Lo esencial es no perder el sentido del humor. Y del amor, si es que lo tien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sz w:val="28"/>
        </w:rPr>
        <w:t>Viajar, verbo activo y capaz de evocar como pocos. Muchos escriben, muchos viajan; y, sin embargo, no todos sienten la necesidad de conjugar estos verbos de la misma manera. ¿Qué es viajar? ¿Por qué hacerlo? ¿Por qué alejarnos del lugar donde vivimos?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73660" distR="86995" simplePos="0" locked="0" layoutInCell="0" allowOverlap="1" relativeHeight="3">
                <wp:simplePos x="0" y="0"/>
                <wp:positionH relativeFrom="column">
                  <wp:posOffset>1290320</wp:posOffset>
                </wp:positionH>
                <wp:positionV relativeFrom="paragraph">
                  <wp:posOffset>-190500</wp:posOffset>
                </wp:positionV>
                <wp:extent cx="3000375" cy="647700"/>
                <wp:effectExtent l="0" t="6350" r="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¿Por qué viaja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01.6pt;margin-top:-15pt;width:236.2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¿Por qué viajar?</w:t>
                      </w:r>
                    </w:p>
                  </w:txbxContent>
                </v:textbox>
                <v:path textpathok="t"/>
                <v:textpath on="t" fitshape="t" string="¿Por qué viajar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Existen muchos ___________ para viajar al _____________ de vez en ___________. Para olvidarte un tiempo de la _____________ cotidiana. Para buscar un __________ donde cobrar aliento.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O para ver ___________ y cosas _____________ y absorber una ______________ diferente. Así también puedes ver la ______________ de trato al individuo fuera de aquí por la sociedad.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</w:rPr>
        <w:t xml:space="preserve">Viajar fuera de vuestra _____________ es una manera de llenarse de cultura y ______________ como se vive realmente en esas tierra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que sólo se tiene una ______________ y es horrible recluirla en un sólo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 pasear un sueño, ___________ de rutinas y agobios, lo de todo el mundo. A veces se sabe mejor de lo que se huye que lo que se busca. Cada uno tiene sus _____________. Lo esencial es no perder el ______________ del humor. Y del amor, si es que lo tien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ajar, verbo activo y capaz de evocar como pocos. Muchos escriben, muchos viajan; y, sin _____________, no todos sienten la necesidad de conjugar estos verbos de la misma manera. ¿Qué es _____________? ¿Por qué hacerlo? ¿Por qué alejarnos del lugar donde _____________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10:00Z</dcterms:created>
  <dc:creator>setht</dc:creator>
  <dc:description/>
  <dc:language>en-US</dc:language>
  <cp:lastModifiedBy>setht</cp:lastModifiedBy>
  <dcterms:modified xsi:type="dcterms:W3CDTF">2005-01-19T08:11:00Z</dcterms:modified>
  <cp:revision>1</cp:revision>
  <dc:subject/>
  <dc:title/>
</cp:coreProperties>
</file>